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3.10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03 жовтня 2025 р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3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І етапу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сеукраїнських учнівських олімпіад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 навчальних предметів у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Шептицькому районі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</w:rPr>
        <w:t>у 2025-2026 навчальному роц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bookmarkStart w:id="0" w:name="_Hlk210307936"/>
      <w:r>
        <w:rPr>
          <w:color w:val="000000"/>
          <w:sz w:val="28"/>
          <w:szCs w:val="28"/>
        </w:rPr>
        <w:t>Відповідно до статей 6, 7, 22, 41 Закону України "Про місцеві державні адміністрації", Положення про учнівський олімпіадний та турнірний рух, затвердженого наказом Міністерства освіти i науки України від 30 грудня 2024 року №1820, наказу Департаменту освіти і науки Львівської обласної державної адміністрації від 17 вересня 2025 року №02-01/01/309 "Про проведення І етапу Всеукраїнських учнівських олімпіад з навчальних предметів у 2025-2026 навчальному році"</w:t>
      </w:r>
      <w:bookmarkEnd w:id="0"/>
      <w:r>
        <w:rPr>
          <w:color w:val="000000"/>
          <w:sz w:val="28"/>
          <w:szCs w:val="28"/>
        </w:rPr>
        <w:t>, з метою пошуку, підтримки, розвитку творчого потенціалу обдарованої молод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ровести з 11 жовтня до 10 листопада 2025 року І етап Всеукраїнських учнівських олімпіад з навчальних предметів у Шептицькому районі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2025-2026 навчальному році з дотриманням законодавства України в частині забезпечення заходів безпеки, пов’язаних із запровадженням правового режиму воєнного стану в Україні, збереження життя і здоров’я учасників олімпіад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Відділ освіти, культури, релігій та туризму районної державної адміністрації спільно з органами управління освітою територіальних громад Шептицького району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До 7 жовтня 2025 року утворити оргкомітети та журі для проведення І етапу учнівських олімпіад з навчальних предметів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Визначити заклади освіти, відповідальні за проведення I етапу Всеукраїнських учнівських олімпіад з навчальних предметів у Шептицькому районі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Забезпечити поширення інформації про відкриту реєстрацію учнів для участі у I етапі Всеукраїнських учнівських олімпіад з навчальних предметів у 2025-2026 навчальному році із тривалістю реєстрації не менше 7 календарних днів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4.Надати комунальному закладу Львівської обласної рад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Львівська обласна Мала академія наук учнівської молод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ві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проведення 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тапу Всеукраїнських учнівсь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лімпі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вч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метів та заявки на участь команд у ІІ ета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сеукраїнських учнівсь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лімпі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вч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метів до 25 листопада 2025 року (протягом 14 календарних днів після проведення І етапу відповідної олімпіади)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             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 xml:space="preserve">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1643">
    <w:name w:val="164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58:00Z</dcterms:created>
  <dc:creator>user</dc:creator>
  <dc:description/>
  <cp:keywords/>
  <dc:language>en-US</dc:language>
  <cp:lastModifiedBy>User</cp:lastModifiedBy>
  <cp:lastPrinted>2025-10-03T11:33:00Z</cp:lastPrinted>
  <dcterms:modified xsi:type="dcterms:W3CDTF">2025-10-03T12:01:00Z</dcterms:modified>
  <cp:revision>8</cp:revision>
  <dc:subject/>
  <dc:title> </dc:title>
</cp:coreProperties>
</file>